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FEMIS – TRAVAUX D’AMENAG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5770985"/>
      <w:bookmarkStart w:id="1" w:name="__Fieldmark__0_41057709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5770985"/>
      <w:bookmarkStart w:id="3" w:name="__Fieldmark__1_41057709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5770985"/>
      <w:bookmarkStart w:id="5" w:name="__Fieldmark__2_41057709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5770985"/>
      <w:bookmarkStart w:id="7" w:name="__Fieldmark__3_41057709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5770985"/>
      <w:bookmarkStart w:id="9" w:name="__Fieldmark__4_41057709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5770985"/>
      <w:bookmarkStart w:id="11" w:name="__Fieldmark__5_41057709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5770985"/>
      <w:bookmarkStart w:id="13" w:name="__Fieldmark__6_41057709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5770985"/>
      <w:bookmarkStart w:id="15" w:name="__Fieldmark__7_41057709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05770985"/>
      <w:bookmarkStart w:id="17" w:name="__Fieldmark__8_41057709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05770985"/>
      <w:bookmarkStart w:id="19" w:name="__Fieldmark__9_41057709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5770985"/>
      <w:bookmarkStart w:id="21" w:name="__Fieldmark__10_41057709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05770985"/>
      <w:bookmarkStart w:id="23" w:name="__Fieldmark__11_41057709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05770985"/>
      <w:bookmarkStart w:id="25" w:name="__Fieldmark__12_41057709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05770985"/>
      <w:bookmarkStart w:id="27" w:name="__Fieldmark__13_41057709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05770985"/>
      <w:bookmarkStart w:id="29" w:name="__Fieldmark__14_41057709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05770985"/>
      <w:bookmarkStart w:id="31" w:name="__Fieldmark__15_41057709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05770985"/>
      <w:bookmarkStart w:id="33" w:name="__Fieldmark__16_41057709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05770985"/>
      <w:bookmarkStart w:id="35" w:name="__Fieldmark__17_41057709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05770985"/>
      <w:bookmarkStart w:id="37" w:name="__Fieldmark__18_41057709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05770985"/>
      <w:bookmarkStart w:id="39" w:name="__Fieldmark__19_41057709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05770985"/>
      <w:bookmarkStart w:id="41" w:name="__Fieldmark__20_41057709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05770985"/>
      <w:bookmarkStart w:id="43" w:name="__Fieldmark__21_41057709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05770985"/>
      <w:bookmarkStart w:id="45" w:name="__Fieldmark__22_41057709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05770985"/>
      <w:bookmarkStart w:id="47" w:name="__Fieldmark__23_41057709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05770985"/>
      <w:bookmarkStart w:id="49" w:name="__Fieldmark__24_41057709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05770985"/>
      <w:bookmarkStart w:id="51" w:name="__Fieldmark__25_41057709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05770985"/>
      <w:bookmarkStart w:id="53" w:name="__Fieldmark__26_41057709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05770985"/>
      <w:bookmarkStart w:id="55" w:name="__Fieldmark__27_41057709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05770985"/>
      <w:bookmarkStart w:id="57" w:name="__Fieldmark__28_41057709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05770985"/>
      <w:bookmarkStart w:id="59" w:name="__Fieldmark__29_41057709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05770985"/>
      <w:bookmarkStart w:id="61" w:name="__Fieldmark__30_41057709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05770985"/>
      <w:bookmarkStart w:id="63" w:name="__Fieldmark__31_41057709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05770985"/>
      <w:bookmarkStart w:id="65" w:name="__Fieldmark__32_41057709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05770985"/>
      <w:bookmarkStart w:id="67" w:name="__Fieldmark__33_41057709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05770985"/>
      <w:bookmarkStart w:id="69" w:name="__Fieldmark__34_41057709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05770985"/>
      <w:bookmarkStart w:id="71" w:name="__Fieldmark__35_41057709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05770985"/>
      <w:bookmarkStart w:id="73" w:name="__Fieldmark__36_41057709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L’École nationale supérieure des métiers de l’image et du son (La Fémis)</w:t>
      </w:r>
    </w:p>
    <w:p>
      <w:pPr>
        <w:pStyle w:val="Normal"/>
        <w:rPr/>
      </w:pPr>
      <w:r>
        <w:rPr/>
        <w:t>6, Rue Francoeur – 75018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GUILLAUME DUCHEMIN, DIRECTEUR GENERAL DE LA FEM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Elisabeth Ledanois, directrice administrative et financière</w:t>
      </w:r>
    </w:p>
    <w:p>
      <w:pPr>
        <w:pStyle w:val="Normal"/>
        <w:tabs>
          <w:tab w:val="clear" w:pos="567"/>
          <w:tab w:val="left" w:pos="851" w:leader="none"/>
        </w:tabs>
        <w:jc w:val="both"/>
        <w:rPr>
          <w:rFonts w:ascii="Arial" w:hAnsi="Arial" w:cs="Arial"/>
        </w:rPr>
      </w:pPr>
      <w:r>
        <w:rPr>
          <w:rFonts w:cs="Arial" w:ascii="Arial" w:hAnsi="Arial"/>
        </w:rPr>
        <w:t>6, Rue Francoeur – 75018 Paris</w:t>
      </w:r>
    </w:p>
    <w:p>
      <w:pPr>
        <w:pStyle w:val="Normal"/>
        <w:tabs>
          <w:tab w:val="clear" w:pos="567"/>
          <w:tab w:val="left" w:pos="851" w:leader="none"/>
        </w:tabs>
        <w:jc w:val="both"/>
        <w:rPr>
          <w:rFonts w:ascii="Arial" w:hAnsi="Arial" w:cs="Arial"/>
        </w:rPr>
      </w:pPr>
      <w:hyperlink r:id="rId20">
        <w:r>
          <w:rPr>
            <w:rStyle w:val="InternetLink"/>
            <w:rFonts w:cs="Arial" w:ascii="Arial" w:hAnsi="Arial"/>
          </w:rPr>
          <w:t>e.ledanois@femis.fr</w:t>
        </w:r>
      </w:hyperlink>
      <w:r>
        <w:rPr>
          <w:rFonts w:cs="Arial" w:ascii="Arial" w:hAnsi="Arial"/>
        </w:rPr>
        <w:t xml:space="preserve"> / 01 53 41 21 9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Yves Damé, agent comptable</w:t>
      </w:r>
    </w:p>
    <w:p>
      <w:pPr>
        <w:pStyle w:val="Fcase2metab"/>
        <w:rPr>
          <w:rFonts w:ascii="Arial" w:hAnsi="Arial" w:cs="Arial"/>
        </w:rPr>
      </w:pPr>
      <w:r>
        <w:rPr>
          <w:rFonts w:cs="Arial" w:ascii="Arial" w:hAnsi="Arial"/>
        </w:rPr>
        <w:t>6 Rue Francoeur – 75018 Paris</w:t>
      </w:r>
    </w:p>
    <w:p>
      <w:pPr>
        <w:pStyle w:val="Fcase2metab"/>
        <w:rPr>
          <w:rFonts w:ascii="Arial" w:hAnsi="Arial" w:cs="Arial"/>
        </w:rPr>
      </w:pPr>
      <w:hyperlink r:id="rId21">
        <w:r>
          <w:rPr>
            <w:rStyle w:val="InternetLink"/>
            <w:rFonts w:cs="Arial" w:ascii="Arial" w:hAnsi="Arial"/>
          </w:rPr>
          <w:t>y.dame@femis.fr</w:t>
        </w:r>
      </w:hyperlink>
      <w:r>
        <w:rPr>
          <w:rFonts w:cs="Arial" w:ascii="Arial" w:hAnsi="Arial"/>
        </w:rPr>
        <w:t xml:space="preserve"> / 01 53 41 21 37</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A FEMIS – TRAVAUX D’AMENAGEME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e.ledanois@femis.fr" TargetMode="External"/><Relationship Id="rId21" Type="http://schemas.openxmlformats.org/officeDocument/2006/relationships/hyperlink" Target="mailto:y.dame@femis.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Vincent FRANCOIS</cp:lastModifiedBy>
  <cp:lastPrinted>2016-11-04T13:53:00Z</cp:lastPrinted>
  <dcterms:modified xsi:type="dcterms:W3CDTF">2026-02-13T14:20:00Z</dcterms:modified>
  <cp:revision>2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